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min Nutrition and Metabolism–Repk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ist the names and functions of trace concentrations of the vitamin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amin (B1)–beriberi, high carb diet; alcoholic malnutrition; flour enrich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boflavin (B2)–oral lesions; marasmus; flour enrich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acin (B3)–Pellagra; maize diet, decreased protein; flour enrich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yridoxine (B6)–neuritis, malaise; decrease in whole grains and vegetables; decrease in B6 with some oral contraceptive user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tin–excessive egg whites, not enough yolk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tothenic aci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ic acid–macorcytic anemia; decrease in leafy green vegetables; neural tube defects, homocysteinemia; flour enrich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anocobalamin (B12)–pernicious anemia; vegan diet; loss of intrinsic factor in unsupplemented vegans, mostly children; Krohn’s Disease; require IM injection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>All B vitamins–long term stores of B vitamins are nonexistent except for B12, which can use enterohepatic recycling; found in liver, therefore liver is good source of the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min C–structure resembles carbs; major function is to maintain the Fe and Cu in numerous metalloenzymes in the reduced state; procollagen----&gt;hydroxylation of proline/lysine is coupled to Fe2+ to Fe3+----&gt;tropocollagen; Vitamin C reconverts Fe3+ to Fe2+, reactivating it; shortage leads to decreased H bonds, resulting in fragility of bv’s, bone joints, and scar tissue, SCURVY; also functions to reduce oxidized Vitamin E, converting Fe3+ to Fe2+ in the digesta which enhances iron absorption and inhibits the formation of nitrosamines during digestion; Storage–significant storage doesn’t take place, but concentration increases with intak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min A–essential for growth, vision, cell differentiation, bone remodeling, proliferation of mucous epithelium, reproduction, and immunity; found in liver and fish liver oils and fortified milk and eggs; 2/3 comes from retinol (high digestibility even at high intakes), 1/3 comes from carotenoid precursors (low digestibility, worse at high intakes); all trans B-carotene is most active and most important, found in dark green, yellow, and orange foods; NIGHT BLINDNESS is earliest manifestation of Vitamin A defiiciency, followed by keratinization of mucous epithelium, and stunting of growth in children; trans retinol from diet becomes oxidized to cis retinal—&gt;rhodopsin—&gt; vision + bleached rhodopsin—&gt;all trans retinol (lack of this recovery is cause of night blindnes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min D–fish liver oils, fortified milk, synthesis of cholecalciferol by light irradiation of dehydrocholesterol in skin; RICKETS–breastfed children who aren’t exposed to sunlight, leads to bowed legs and weak joints; osteomalaci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min E–found in 8 tocopherols in oil fraction of plant foods; RRR-a-tocopherol (formerly d-a-tocopherol) is most active; widely distributed in veg oils and margarines; acts to prevent preoxidation of unsaturated fatty acids; requirement increases with fa intake; requires fat and bile for absorption; incorporated into chylomicrons, then vldl and ldl which is how it gets into cells; Vit C can regenerate a-tocopherol by itself being oxidized (in other words, vitamin C spares vitamin 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min K–phylloquinione from green plants, manaquinone from bacteria, and synthetic menadione; half from diet, half from bacterial synthesis in intestine; absorption requires fat and bile; turnover is rapid and little is stored; function is to serve as a cofactor for the carboxylation of glutamate residues in inactive precursor proteins such as clotting factors; Vitamin K antagonists (i.e. warfarin and coumadin) inhibit the reduction of Vitamin K via competitive inhibition of reductase enzyme and thus inhibit clotting of blood; newborn infants are given IM injections because they don’t have much at birth; patients on blood thinners may need to stay away from foods high in vitamin 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List the historically significant deficiency syndromes of the vitamin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 #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now the demographics, etiology, and clinical symptoms of vitamin deficiencies which are current health problems in the U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 #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rescribe diet modifications and supplements to correct vitamin deficiencies in modern diet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 #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Name the vitamins whose excessive intakes are toxic and levels of intake which are toxic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acin–monitor for liver toxicity and failu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6–peripheral neuropathy, ataxi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ic Acid–undetected anemia due to B12 deficienc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min A–fetal cranio-facial, CNS, or heart defects; increased osteoporosis, bone thickening, blurred vision, headac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carotene–lung cancer and mortality in smoker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min D–Growth retardation, calcification of kidney and hear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03:00Z</dcterms:created>
  <dc:creator>Niraj</dc:creator>
  <dc:description/>
  <dc:language>en-US</dc:language>
  <cp:lastModifiedBy>Niraj</cp:lastModifiedBy>
  <cp:lastPrinted>2004-10-10T01:05:00Z</cp:lastPrinted>
  <dcterms:modified xsi:type="dcterms:W3CDTF">2004-10-10T20:55:00Z</dcterms:modified>
  <cp:revision>5</cp:revision>
  <dc:subject/>
  <dc:title>Vitamin Nutrition and Metabolism–Repka</dc:title>
</cp:coreProperties>
</file>